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Paper Proposal</w:t>
      </w:r>
    </w:p>
    <w:p>
      <w:pPr>
        <w:pStyle w:val="Normal"/>
        <w:rPr>
          <w:b/>
          <w:b/>
          <w:sz w:val="28"/>
        </w:rPr>
      </w:pPr>
      <w:r>
        <w:rPr>
          <w:b/>
          <w:sz w:val="28"/>
        </w:rPr>
      </w:r>
    </w:p>
    <w:p>
      <w:pPr>
        <w:pStyle w:val="Normal"/>
        <w:spacing w:lineRule="auto" w:line="480"/>
        <w:ind w:firstLine="720"/>
        <w:rPr/>
      </w:pPr>
      <w:r>
        <w:rPr/>
        <w:t xml:space="preserve">Do we still need to be relying on the use of foreign oil?  I have heard a few comments and remarks on this issue.  I feel that we do not need to rely on them, as they are the ones who are causing fuel prices to be so high.   We know where to drill for oil here, why not drill here and use our own until they realize we don’t need them anymore and then maybe we can go back to using foreign oil.  I have heard this a lot of oil in Alaska as well as down near Louisiana and why not use it if it is there.  Sure we can keep some of it and use foreign oil so we don’t run out but we might as well save some money and use our own oil. </w:t>
      </w:r>
    </w:p>
    <w:p>
      <w:pPr>
        <w:pStyle w:val="Normal"/>
        <w:spacing w:lineRule="auto" w:line="480"/>
        <w:rPr/>
      </w:pPr>
      <w:r>
        <w:rPr/>
        <w:tab/>
        <w:t xml:space="preserve">As for the war in Iraq – should we pull the troops or leave them there?  I feel that we need to get the troop out of Iraq.   This I feel  would help our economy and possibly bring oil prices down because we are at war with a large oil supplier.  If we leave them we are only asking for trouble because eventually other countries are going to become involved and it could turn into a massive war.  </w:t>
      </w:r>
    </w:p>
    <w:p>
      <w:pPr>
        <w:pStyle w:val="Normal"/>
        <w:spacing w:lineRule="auto" w:line="480"/>
        <w:rPr/>
      </w:pPr>
      <w:r>
        <w:rPr/>
        <w:tab/>
        <w:t>The U.S. economy is struggling big time – what needs to be done in order to improve our economy?  This question I do not know much about.  I know that we need to eliminate the deficit our government has right now and one way to do that is by eliminating the costs of the war.  Ending the war would significantly help our economy.  Another thing that may help our struggling economy is providing more jobs to the very many out there who are jobless.  Our economy is terrible right now and we need to do something about it to fix it, I would like to more about how to get it back to normal.</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ay Sackett</w:t>
    </w:r>
  </w:p>
  <w:p>
    <w:pPr>
      <w:pStyle w:val="Header"/>
      <w:jc w:val="right"/>
      <w:rPr/>
    </w:pPr>
    <w:r>
      <w:rPr/>
      <w:t>English 101</w:t>
    </w:r>
  </w:p>
  <w:p>
    <w:pPr>
      <w:pStyle w:val="Header"/>
      <w:jc w:val="right"/>
      <w:rPr/>
    </w:pPr>
    <w:r>
      <w:rPr/>
      <w:t>Mrs. Wendt</w:t>
    </w:r>
  </w:p>
  <w:p>
    <w:pPr>
      <w:pStyle w:val="Header"/>
      <w:jc w:val="right"/>
      <w:rPr/>
    </w:pPr>
    <w:r>
      <w:rPr/>
      <w:t>March 4, 2008</w:t>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1:59:00Z</dcterms:created>
  <dc:creator/>
  <dc:description/>
  <cp:keywords/>
  <dc:language>en-US</dc:language>
  <cp:lastModifiedBy>Built Ford Tough</cp:lastModifiedBy>
  <dcterms:modified xsi:type="dcterms:W3CDTF">2008-03-04T22:18:00Z</dcterms:modified>
  <cp:revision>2</cp:revision>
  <dc:subject/>
  <dc:title>Paper Proposal</dc:title>
</cp:coreProperties>
</file>